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9"/>
          <w:szCs w:val="29"/>
        </w:rPr>
      </w:pPr>
      <w:r>
        <w:rPr>
          <w:sz w:val="28"/>
          <w:szCs w:val="28"/>
        </w:rPr>
        <w:t>КОНТРОЛЬНО-СЧЕТНЫЙ ОРГАН ЗЫРЯНСКОГО РАЙОНА</w:t>
      </w:r>
    </w:p>
    <w:p>
      <w:pPr>
        <w:pStyle w:val="Style19"/>
        <w:bidi w:val="0"/>
        <w:spacing w:before="280" w:after="280"/>
        <w:ind w:left="0" w:right="0" w:firstLine="1701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9"/>
        <w:bidi w:val="0"/>
        <w:jc w:val="lef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9"/>
        <w:bidi w:val="0"/>
        <w:spacing w:before="280" w:after="280"/>
        <w:ind w:left="0" w:right="0" w:firstLine="1701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9"/>
        <w:bidi w:val="0"/>
        <w:spacing w:before="280" w:after="280"/>
        <w:ind w:left="0" w:right="0" w:firstLine="1701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9"/>
        <w:bidi w:val="0"/>
        <w:spacing w:before="280" w:after="280"/>
        <w:ind w:left="0" w:right="0" w:firstLine="1701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9"/>
        <w:bidi w:val="0"/>
        <w:spacing w:before="280" w:after="280"/>
        <w:ind w:left="0" w:right="0" w:firstLine="1701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9"/>
        <w:bidi w:val="0"/>
        <w:spacing w:before="280" w:after="280"/>
        <w:ind w:left="0" w:right="0" w:firstLine="1701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t xml:space="preserve">СТАНДАРТ ФИНАНСОВОГО КОНТРОЛЯ СФ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ПРОВЕРКА ИСПОЛНЕНИЯ МУНИЦИПАЛЬНЫХ ПРОГРАММ</w:t>
      </w:r>
    </w:p>
    <w:p>
      <w:pPr>
        <w:pStyle w:val="Normal"/>
        <w:jc w:val="center"/>
        <w:rPr>
          <w:szCs w:val="28"/>
        </w:rPr>
      </w:pPr>
      <w:r>
        <w:rPr>
          <w:sz w:val="24"/>
        </w:rPr>
        <w:t>(утвержден распоряжением Председателя КСО Зырянского района о</w:t>
      </w:r>
      <w:r>
        <w:rPr>
          <w:sz w:val="24"/>
          <w:shd w:fill="FFFFFF" w:val="clear"/>
        </w:rPr>
        <w:t>т 10.06.2019 № 13-р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Зырянское</w:t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sz w:val="24"/>
          <w:szCs w:val="24"/>
        </w:rPr>
        <w:t>2019 год</w:t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Общие положения……………………………………….................................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Общая характеристика проверок исполнения муниципа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 ..………………………………………………………...…………......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Общие требования к организации, подготовке и проведению провер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ения муниципальных программ….…………………………….………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Оформление результатов проверок исполнения муниципа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………………………………………………………………………...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1. Стандарт внешнего муниципального финансового контроля «Проверка  исполнения муниципальных программ» (далее  –  Стандарт)  предназначен для методологического обеспечения деятельности Контрольно-счетного органа Зырянского района (далее  – КСО) и содействия качественному выполнению задач КСО, повышению эффективности контрольной 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Стандарт разработан в соответствии со статьей 11 Федерального закона от  07.02.2011  № 6-ФЗ «Об общих принципах организации и деятельности контрольно-счетных органов субъектов Российской Федерации и муниципальных образований»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дарт разработан на основан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Бюджетного кодекса Российской Федер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Федерального  закона  от  07.02.2011  №  6-ФЗ  «Об  общих  принципах  организации   и   деятельности  контрольно-счетных  органов субъектов Российской Федерации и муниципальных образований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Положения о Контрольно-счетном органе Зырянского района утвержденного  решением  Думы Зырянского района  от 31.08.2011 № 5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</w:t>
      </w:r>
      <w:r>
        <w:rPr>
          <w:rFonts w:eastAsia="Microsoft YaHei"/>
          <w:iCs/>
          <w:sz w:val="24"/>
          <w:szCs w:val="24"/>
        </w:rPr>
        <w:t xml:space="preserve">Порядка принятия решений о разработке  </w:t>
      </w:r>
      <w:r>
        <w:rPr>
          <w:sz w:val="24"/>
          <w:szCs w:val="24"/>
        </w:rPr>
        <w:t xml:space="preserve">муниципальных  программ, их формирования и реализации на территории муниципального образования «Зырянский район»,  утвержденного  постановлением  администрации  Зырянского района (в редакции,  действующей  в  период  исполнения  муниципальной программы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Регламента Контрольно-счетного органа Зырянского района (далее – Регламент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3. Стандарт определяет общие требования и единые организационно-правовые, информационные,  методические  основы  проведения проверок исполнения  муниципальных программ в пределах  полномочий  и задач, возложенных на Контрольно-счетный орган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Стандарт устанавливает: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новные  цели и  задачи проведения  проверок исполнения муниципальных программ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ие  требования  к организации, подготовке  и  проведению  проверок исполнения муниципальных программ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по оформлению результатов  проверок  исполнения  муниципальных программ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дарт предназначен для использования должностными лицами Контрольно-счетного органа,  участвующими  в  организации  и  проведении проверок исполнения муниципальных пр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4.  Внесение изменений и дополнений в настоящий Стандарт оформляется распоряжением  председателя Контрольно-счетного  органа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вопросов, не урегулированных настоящим Стандартом, осуществляется  председателем Контрольно-счетного органа и вводится в действие распоряжением председателя Контрольно-счетного орга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проверок испол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ых програм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1. Муниципальные  программы являются  увязанным  по  ресурсам,  исполнителям  и срокам  осуществления комплексом  мероприятий,  направленных на решение приоритетных социально-экономических, научно-технических, экологических и других  важнейших задач и   достижение требуемого конечного результата в установленные сроки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е  программы  должны  быть  направлены на  достижение общественно  значимых  и,  как  правило,  количественно  измеримых результатов  деятельности  главных распорядителей бюджетных  средств  с одновременным  мониторингом  и  контролем за </w:t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м намеченных целей и результатов, а также обеспечением качества внутриведомственных  процедур  бюджетного  планирования  и  финансового  менеджмента.  Поэтому при проведении проверок  исполнения муниципальных  программ  на  эти моменты необходимо акцентировать особое вним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  Целью  проверок  исполнения  муниципальных  программ  является оценка выполнения предусмотренных программой комплекса мероприят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3.  Задачами  проверок  исполнения  муниципальных  программ являются: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учение полной и достоверной информации об исполнении мероприятий муниципальных программ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оверка  соблюдения  целевого  назначения  средств,  направленных 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ю мероприятий муниципальных программ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ценка результативности, эффективности  и экономности использования средств, направленных  на реализацию мероприятий муниципальных программ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ценка достижения  целей  муниципальных программ с учетом количественных  показателей,  взаимоувязанных  с  финансовыми  затратами, необходимыми для их достижения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верок исполнения муниципальных программ необходимо проанализировать объем  ассигнований, предусмотренных на их  реализацию,  на  предмет его достаточности для достижения планируемых результатов, взаимосвязанность предусмотренных программами мероприятий с показателями планируемых результатов, целей муниципальных программ и целевых индикаторов их дост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щие требования к организации, подготовке и проведению провер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сполнения муниципальных програм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1.  Организация проверок исполнения муниципальных  программ включает три этапа, каждый из которых характеризуется выполнением определенных задач: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подготовка к проведению проверки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проведение проверки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оформление результатов провер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1.1.  На этапе подготовки к проведению проверки проводится предварительное  изучение предмета и  объектов проверки,  определяются цели, вопросы и методы проведения  контрольного мероприятия. По итогам данного этапа оформляется и подписывается  распоряжение  на  проведение проверки, утверждается программа проверки, формируются  и направляются запросы о предоставлении необходимой информ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1.2.  На этапе проведения  проверки осуществляется анализ информации,  полученной по запросам Контрольно-счетного органа, и (или) проводится  исследование фактических данных  по  предмету  проверки непосредственно на объектах контрольного мероприятия. При  необходимости  формируются доказательства  в соответствии с  целями проверки и  обоснования выявленных фактов нарушений и  недостатков.  В процессе проведения данного  этапа формируются  акт  по  результатам проверки и рабочая документац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1.3. На этапе оформления результатов проверки осуществляется ознакомление  руководителя  или иного ответственного  должностного  лица объекта (объектов) проверки  с актом, формируется отчет, содержащий выводы и предложения (рекомендации), и другие  документы, подготавливаемые  по  результатам  проверки  в  соответствии  с  Регламен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проведения каждого из указанных этапов зависит от особенностей  предмета  или деятельности  объектов  контрольного мероприя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2. Объектами проверки исполнения муниципальных программ могут являться муниципальные заказчики, координаторы, разработчики, исполнители и бюджетополучатели в рамках реализации програм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3.  При  проведении  проверок  исполнения  муниципальных  программ необходимо рассмотреть следующие вопросы: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ценка  четкости и конкретности  формулировок целей  муниципальной программы, их реальной достижимости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и реализация подпрограмм муниципальной программы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рка  использования средств на реализацию мероприятий муниципальной  программы,  эффективность,  результативность, обоснованность произведенных расходов;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системы осуществления  закупок на  поставки товаров, выполнение работ, оказание услуг для муниципальных нужд и  их эффективность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лиз освоения бюджетных ассигнований и  иных средств  на выполнение программных мероприятий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ценка  результатов  реализации  муниципальной программы,  целевых значений  каждого из  показателей,  необходимых  и  достаточных для оценки результатов реализации муниципальной программы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анализ отчетности об исполнении муниципальной программы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ценка управления реализацией муниципальной программы; 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лиз  системы контроля  за  реализацией  муниципальной  программы, результаты и эффективность данного контро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формление результатов проверок испол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ых програм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оформление  результатов проверок исполнения муниципальных  программ проводится  в соответствии  с  общим  порядком подготовки и оформления результатов контрольного мероприятия, установленным Стандартом внешнего муниципального финансового  контроля «Общие правила проведения контрольного мероприятия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false"/>
      <w:spacing w:before="0" w:after="129"/>
      <w:ind w:left="129" w:right="129" w:hanging="0"/>
    </w:pPr>
    <w:rPr>
      <w:sz w:val="24"/>
      <w:szCs w:val="24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02:00Z</dcterms:created>
  <dc:creator>KSO1</dc:creator>
  <dc:description/>
  <dc:language>en-US</dc:language>
  <cp:lastModifiedBy>KSO1</cp:lastModifiedBy>
  <dcterms:modified xsi:type="dcterms:W3CDTF">2019-06-06T02:32:00Z</dcterms:modified>
  <cp:revision>13</cp:revision>
  <dc:subject/>
  <dc:title/>
</cp:coreProperties>
</file>